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Питања за 6. Недељ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а је локализација каријеса треће класе по Блеку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о се дијагностикује каријес треће класе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о се врши обрада каријесне лезије треће класе? Који инструменти се користе за обраду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е су индикације за препарацију кавитета треће класе са директним приступом? Којим инструментима се врши препарација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вог је облика кавитет треће класе А варијанте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бројте зидове и углове кавитета треће класе А варијанте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Како се остварује ретенција код кавитета треће класе А варијанте?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о се препарише кавитет треће класе А варијанте за адхезивне материјале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е су индикације за препарацију кавитета треће класе са формом олакшања? Којим инструментима се врши препарација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вог је облика кавитет треће класе са формом олакшања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д чега зависи екстензија кавитета треће класе са формом олакшања?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Који је положај кавитета треће класе са формом олакшања у односу на палатиналну површину зуба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ји су зидови МПД кавитета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/>
        <w:t>Кaкo сe aдхeзивни мaтeриjaли вeзуjу зa зубнa ткивa ?</w:t>
      </w:r>
    </w:p>
    <w:p>
      <w:pPr>
        <w:pStyle w:val="Normal"/>
        <w:numPr>
          <w:ilvl w:val="0"/>
          <w:numId w:val="1"/>
        </w:numPr>
        <w:rPr/>
      </w:pPr>
      <w:r>
        <w:rPr/>
        <w:t>Oдступaњe oд Блeкoвих принципa кoд прeпaрaциje кaвитeтa трe</w:t>
      </w:r>
      <w:r>
        <w:rPr>
          <w:lang w:val="sr-RS"/>
        </w:rPr>
        <w:t>ћ</w:t>
      </w:r>
      <w:r>
        <w:rPr/>
        <w:t>e клaсe зa aдхeзивнe испунe  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43:00Z</dcterms:created>
  <dc:creator>dusicaciric</dc:creator>
  <dc:description/>
  <dc:language>en-US</dc:language>
  <cp:lastModifiedBy>pc</cp:lastModifiedBy>
  <dcterms:modified xsi:type="dcterms:W3CDTF">2015-09-02T16:43:00Z</dcterms:modified>
  <cp:revision>2</cp:revision>
  <dc:subject/>
  <dc:title>Препарација кавитета треће класе</dc:title>
</cp:coreProperties>
</file>